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 01-16-011-183/19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9. 01. 2019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Nacrta zakona o izmjenama i dopunama Zakona o Komori inženjera poljoprivrede Republike Srpske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poljoprivredu, šumarstvo i vodoprivredu je na svojoj Drugoj sjednici, održanoj 28. 01. 2019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Nacrt zakona o izmjenama i dopunama Zakona o Komori inženjera poljoprivrede Republike Srpske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Obren Marković, predsjednik Odbora, Tomica Stojanović, zamjenik predsjednika, te Ognjen Žmirić, Miroslav Vujičić, Spomenko Stojanović, Milorad Stjepanov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an je bio Edin Ramić, član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navedenog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Nacrta zakona podnio je </w:t>
      </w:r>
      <w:r>
        <w:rPr>
          <w:rFonts w:cs="Cambria" w:ascii="Cambria" w:hAnsi="Cambria"/>
          <w:sz w:val="24"/>
          <w:szCs w:val="24"/>
          <w:lang w:val="sr-Latn-CS" w:eastAsia="en-US"/>
        </w:rPr>
        <w:t>dr Boris Pašalić, ministar u Ministarstvu poljoprivrede, šumarstva i vodoprivrede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rasprave članovi Odbora su jednoglasno usvojili stav da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Nacrt zakona o izmjenama i dopunama Zakona o Komori inženjera poljoprivrede Republike Srpske može da se razmatra u predloženoj formi na Drugoj redovnoj sjednici Narodne skupštine Republike  Srpsk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bren Marković, s.r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sz w:val="24"/>
          <w:szCs w:val="24"/>
          <w:u w:val="single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u w:val="single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>Broj: 02/4. 01-16-011-183/19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>Datum: 29. 01. 2019. godine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4"/>
          <w:szCs w:val="24"/>
          <w:lang w:val="sr-Latn-CS" w:eastAsia="en-US"/>
        </w:rPr>
        <w:t>IZVJEŠTAJ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4"/>
          <w:szCs w:val="24"/>
          <w:lang w:val="sr-Latn-CS" w:eastAsia="en-US"/>
        </w:rPr>
        <w:t xml:space="preserve">o razmatranju 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  <w:lang w:val="sr-Latn-CS" w:eastAsia="en-US"/>
        </w:rPr>
        <w:t>Nacrta zakona o izmjenama i dopunama Zakona o poljoprivrednom zemljištu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 xml:space="preserve">Odbor za poljoprivredu, šumarstvo i vodoprivredu je na svojoj Drugoj sjednici, održanoj 28. 01. 2019. godine, razmatrao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Latn-CS" w:eastAsia="en-US"/>
        </w:rPr>
        <w:t>Nacrt zakona o izmjenama i dopunama Zakona o poljoprivrednom zemljištu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Obren Marković, predsjednik Odbora, Tomica Stojanović, zamjenik predsjednika, te Ognjen Žmirić, Miroslav Vujičić, Spomenko Stojanović, Milorad Stjepanov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an je bio Edin Ramić, član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 xml:space="preserve">Obrazloženje navedenog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Latn-CS" w:eastAsia="en-US"/>
        </w:rPr>
        <w:t xml:space="preserve">Nacrta zakona podnijeli su </w:t>
      </w: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>dr Boris Pašalić, ministar u Ministarstvu poljoprivrede, šumarstva i vodoprivrede i Kristina Rapić, načelnik odjeljenja za poljoprivredno zemljište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 xml:space="preserve">Nakon provedene rasprave članovi Odbora su jednoglasno usvojili stav da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Latn-CS" w:eastAsia="en-US"/>
        </w:rPr>
        <w:t>Nacrt zakona o izmjenama i dopunama Zakona o poljoprivrednom zemljištu može da se razmatra u predloženoj formi na Drugoj redovnoj sjednici Narodne skupštine Republike  Srpske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4"/>
          <w:szCs w:val="24"/>
          <w:lang w:val="sr-Latn-CS" w:eastAsia="en-US"/>
        </w:rPr>
        <w:t>Obren Marković, s.r.</w:t>
      </w:r>
    </w:p>
    <w:p>
      <w:pPr>
        <w:pStyle w:val="Heading1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/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>Broj: 02/4. 01-16-011-183/19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>Datum: 29. 01. 2019. godine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4"/>
          <w:szCs w:val="24"/>
          <w:lang w:val="sr-Latn-CS" w:eastAsia="en-US"/>
        </w:rPr>
        <w:t>IZVJEŠTAJ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4"/>
          <w:szCs w:val="24"/>
          <w:lang w:val="sr-Latn-CS" w:eastAsia="en-US"/>
        </w:rPr>
        <w:t xml:space="preserve">o razmatranju 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  <w:lang w:val="sr-Latn-CS" w:eastAsia="en-US"/>
        </w:rPr>
        <w:t>Nacrta zakona o izmjenama i dopunama Zakona o duvanu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 xml:space="preserve">Odbor za poljoprivredu, šumarstvo i vodoprivredu je na svojoj Drugoj sjednici, održanoj 28. 01. 2019. godine, razmatrao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Latn-CS" w:eastAsia="en-US"/>
        </w:rPr>
        <w:t>Nacrt zakona o izmjenama i dopunama Zakona o duvanu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Obren Marković, predsjednik Odbora, Tomica Stojanović, zamjenik predsjednika, te Ognjen Žmirić, Miroslav Vujičić, Spomenko Stojanović, Milorad Stjepanov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an je bio Edin Ramić, član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 xml:space="preserve">Obrazloženje navedenog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Latn-CS" w:eastAsia="en-US"/>
        </w:rPr>
        <w:t xml:space="preserve">Nacrta zakona podnio je </w:t>
      </w: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>dr Boris Pašalić, ministar u Ministarstvu poljoprivrede, šumarstva i vodoprivrede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 xml:space="preserve">Nakon provedene rasprave članovi Odbora su sa šest glasova „za“ i jedanim glasom „uzdržan“ (g-din Tomica Stojanović) usvojili stav da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Latn-CS" w:eastAsia="en-US"/>
        </w:rPr>
        <w:t>Nacrt zakona o izmjenama i dopunama Zakona o duvanu može da se razmatra u predloženoj formi na Drugoj redovnoj sjednici Narodne skupštine Republike  Srpske.</w:t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>        </w:t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4"/>
          <w:szCs w:val="24"/>
          <w:lang w:val="sr-Latn-CS" w:eastAsia="en-US"/>
        </w:rPr>
        <w:t>Obren Marković, s.r.</w:t>
      </w:r>
    </w:p>
    <w:p>
      <w:pPr>
        <w:pStyle w:val="Normal"/>
        <w:rPr>
          <w:rStyle w:val="Emphasis"/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51:00Z</dcterms:created>
  <dc:creator>STIJAK MIROSLAV</dc:creator>
  <dc:description/>
  <cp:keywords/>
  <dc:language>en-US</dc:language>
  <cp:lastModifiedBy>Senada Rajilic</cp:lastModifiedBy>
  <cp:lastPrinted>2019-01-28T13:52:00Z</cp:lastPrinted>
  <dcterms:modified xsi:type="dcterms:W3CDTF">2019-01-30T08:36:00Z</dcterms:modified>
  <cp:revision>28</cp:revision>
  <dc:subject/>
  <dc:title>Датум, 10</dc:title>
</cp:coreProperties>
</file>